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Dat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47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:   $12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0 ___   $220 ___   $380 ___   $540 ___    $7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